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8"/>
        <w:gridCol w:w="2145"/>
        <w:gridCol w:w="896"/>
        <w:gridCol w:w="1256"/>
        <w:gridCol w:w="1946"/>
        <w:gridCol w:w="56"/>
      </w:tblGrid>
      <w:tr>
        <w:trPr>
          <w:trHeight w:val="611" w:hRule="atLeast"/>
        </w:trPr>
        <w:tc>
          <w:tcPr>
            <w:tcW w:w="4477" w:type="dxa"/>
            <w:gridSpan w:val="2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3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5155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.65pt" to="431.95pt,4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1.25pt" to="186.9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3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ư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ưởng</w:t>
            </w:r>
            <w:r>
              <w:rPr>
                <w:rFonts w:cs="Arial" w:ascii="Arial" w:hAnsi="Arial"/>
                <w:spacing w:val="6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Hồ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w w:val="80"/>
                <w:sz w:val="28"/>
                <w:szCs w:val="28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Minh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LC1202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07h00’, 01/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9, 10, 11, 12, 13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ự luậ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210C01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0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1311C02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1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ý-KTCN)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1311D01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1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1311D40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1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1412C01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2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Toán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n)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01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4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ý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0D1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hệ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n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0D41A</w:t>
            </w:r>
            <w:r>
              <w:rPr>
                <w:rFonts w:cs="Arial" w:ascii="Arial" w:hAnsi="Arial"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ghệ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ỹ</w:t>
            </w: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huật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điện,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điện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ử</w:t>
            </w: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1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hệ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n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1D41A</w:t>
            </w:r>
            <w:r>
              <w:rPr>
                <w:rFonts w:cs="Arial" w:ascii="Arial" w:hAnsi="Arial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T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ử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12C1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hệ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n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1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hệ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n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12D41A</w:t>
            </w:r>
            <w:r>
              <w:rPr>
                <w:rFonts w:cs="Arial" w:ascii="Arial" w:hAnsi="Arial"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ghệ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ỹ</w:t>
            </w: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huật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điện,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điện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ử</w:t>
            </w: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1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hệ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09D11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9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1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09D16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9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ài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1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0D1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0D10B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1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10B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10C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16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ài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51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inh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ầ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ư)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1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9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11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16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ài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2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5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51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inh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ầu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ư)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12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hoa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ây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ồ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311D13A</w:t>
            </w:r>
            <w:r>
              <w:rPr>
                <w:rFonts w:cs="Arial" w:ascii="Arial" w:hAnsi="Arial"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hăn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Chăn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hú</w:t>
            </w:r>
            <w:r>
              <w:rPr>
                <w:rFonts w:cs="Arial" w:ascii="Arial" w:hAnsi="Arial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y)</w:t>
            </w: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3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3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ú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y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12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hoa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ây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ồ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12D13A</w:t>
            </w:r>
            <w:r>
              <w:rPr>
                <w:rFonts w:cs="Arial" w:ascii="Arial" w:hAnsi="Arial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ăn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Chăn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ú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)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3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ú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y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9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3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3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ú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y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10D0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10D1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Quốc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10D2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C0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0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3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04B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2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C0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4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0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34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1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Quốc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1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Quốc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2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4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0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0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1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u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Quố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4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8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á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xã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ộ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2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ư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hạm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4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0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0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05T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Liê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ông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2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2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óa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2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ư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hạm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10D17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06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ý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17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44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8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ướng</w:t>
            </w:r>
            <w:r>
              <w:rPr>
                <w:rFonts w:cs="Arial" w:ascii="Arial" w:hAnsi="Arial"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ẫn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iê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u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C0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ý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Địa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DCD)</w:t>
            </w:r>
            <w:r>
              <w:rPr>
                <w:rFonts w:cs="Arial" w:ascii="Arial" w:hAnsi="Arial"/>
                <w:bCs/>
                <w:spacing w:val="4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06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ý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12D09A</w:t>
            </w:r>
            <w:r>
              <w:rPr>
                <w:rFonts w:cs="Arial" w:ascii="Arial" w:hAnsi="Arial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ử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2D81A</w:t>
            </w:r>
            <w:r>
              <w:rPr>
                <w:rFonts w:cs="Arial" w:ascii="Arial" w:hAnsi="Arial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V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u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ữ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hành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81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V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u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&amp;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ữ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à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1311C02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11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ý-KTCN)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6105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2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C0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0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0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C0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</w:t>
            </w:r>
            <w:r>
              <w:rPr>
                <w:rFonts w:cs="Arial" w:ascii="Arial" w:hAnsi="Arial"/>
                <w:bCs/>
                <w:spacing w:val="4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C09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4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0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0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C08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C09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0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6108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03B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03T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Liên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ông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05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2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D2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oá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2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2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óa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13D23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3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ư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hạm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i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2D70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2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hất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11C12A</w:t>
            </w:r>
            <w:r>
              <w:rPr>
                <w:rFonts w:cs="Arial" w:ascii="Arial" w:hAnsi="Arial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ử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395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5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/>
        <w:tc>
          <w:tcPr>
            <w:tcW w:w="2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8"/>
        <w:gridCol w:w="2145"/>
        <w:gridCol w:w="896"/>
        <w:gridCol w:w="1256"/>
        <w:gridCol w:w="1946"/>
        <w:gridCol w:w="56"/>
      </w:tblGrid>
      <w:tr>
        <w:trPr>
          <w:trHeight w:val="611" w:hRule="atLeast"/>
        </w:trPr>
        <w:tc>
          <w:tcPr>
            <w:tcW w:w="4477" w:type="dxa"/>
            <w:gridSpan w:val="2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3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5155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.65pt" to="431.95pt,4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1.25pt" to="186.9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3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háp luật đại cương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LC1207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13h00’, 01/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10, 11, 12, 13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rắc nghiệm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79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1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iê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4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ử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0D10B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0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ĐH</w:t>
            </w: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ế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5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5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5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i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ầ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ư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5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0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11D1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ă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hă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ú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)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9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2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4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3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3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17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3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3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ữ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6105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6108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20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C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20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316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2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/>
        <w:tc>
          <w:tcPr>
            <w:tcW w:w="2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8"/>
        <w:gridCol w:w="2145"/>
        <w:gridCol w:w="896"/>
        <w:gridCol w:w="1256"/>
        <w:gridCol w:w="1946"/>
        <w:gridCol w:w="56"/>
      </w:tblGrid>
      <w:tr>
        <w:trPr>
          <w:trHeight w:val="611" w:hRule="atLeast"/>
        </w:trPr>
        <w:tc>
          <w:tcPr>
            <w:tcW w:w="4477" w:type="dxa"/>
            <w:gridSpan w:val="2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3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5155</wp:posOffset>
                      </wp:positionV>
                      <wp:extent cx="2171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.65pt" to="431.95pt,4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1.25pt" to="186.9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3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hững</w:t>
            </w:r>
            <w:r>
              <w:rPr>
                <w:rFonts w:cs="Arial" w:ascii="Arial" w:hAnsi="Arial"/>
                <w:spacing w:val="-5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LCB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ủa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N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Mác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Lênin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LC1501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07h00’, 05/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10, 11, 12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ự luậ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9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412D41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hệ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ỹ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uật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iện,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iệ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ử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6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24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2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8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ướ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ẫ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ê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720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20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á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3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2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3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3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7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Th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ấ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3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C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114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05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/>
        <w:tc>
          <w:tcPr>
            <w:tcW w:w="2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8"/>
        <w:gridCol w:w="2145"/>
        <w:gridCol w:w="896"/>
        <w:gridCol w:w="1256"/>
        <w:gridCol w:w="1946"/>
        <w:gridCol w:w="56"/>
      </w:tblGrid>
      <w:tr>
        <w:trPr>
          <w:trHeight w:val="611" w:hRule="atLeast"/>
        </w:trPr>
        <w:tc>
          <w:tcPr>
            <w:tcW w:w="4477" w:type="dxa"/>
            <w:gridSpan w:val="2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3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5155</wp:posOffset>
                      </wp:positionV>
                      <wp:extent cx="2171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.65pt" to="431.95pt,4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1.25pt" to="186.9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3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Những</w:t>
            </w:r>
            <w:r>
              <w:rPr>
                <w:rFonts w:eastAsia="Times New Roman" w:cs="Arial" w:ascii="Arial" w:hAnsi="Arial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NLCB</w:t>
            </w:r>
            <w:r>
              <w:rPr>
                <w:rFonts w:eastAsia="Times New Roman"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của</w:t>
            </w:r>
            <w:r>
              <w:rPr>
                <w:rFonts w:eastAsia="Times New Roman" w:cs="Arial" w:ascii="Arial" w:hAnsi="Arial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CN</w:t>
            </w:r>
            <w:r>
              <w:rPr>
                <w:rFonts w:eastAsia="Times New Roman"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Mác</w:t>
            </w:r>
            <w:r>
              <w:rPr>
                <w:rFonts w:eastAsia="Times New Roman" w:cs="Arial" w:ascii="Arial" w:hAnsi="Arial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-</w:t>
            </w:r>
            <w:r>
              <w:rPr>
                <w:rFonts w:eastAsia="Times New Roman" w:cs="Arial" w:ascii="Arial" w:hAnsi="Arial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Lênin</w:t>
            </w:r>
            <w:r>
              <w:rPr>
                <w:rFonts w:eastAsia="Times New Roman"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1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LC1225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07h00’, 02/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10, 11, 12, 13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ự luậ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9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bookmarkStart w:id="0" w:name="_Hlk45590989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4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ử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0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C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ướ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ẫ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ê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8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bookmarkStart w:id="3" w:name="_Hlk455910466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C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3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73" w:right="-20" w:hanging="0"/>
              <w:rPr>
                <w:rFonts w:ascii="Arial" w:hAnsi="Arial" w:eastAsia="Times New Roman" w:cs="Arial"/>
                <w:sz w:val="20"/>
                <w:szCs w:val="20"/>
                <w:lang w:val="it-IT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4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ử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3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10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3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20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C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20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5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6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ỹ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uật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105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107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6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298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1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/>
        <w:tc>
          <w:tcPr>
            <w:tcW w:w="2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878"/>
        <w:gridCol w:w="2145"/>
        <w:gridCol w:w="897"/>
        <w:gridCol w:w="1256"/>
        <w:gridCol w:w="1946"/>
        <w:gridCol w:w="56"/>
      </w:tblGrid>
      <w:tr>
        <w:trPr>
          <w:trHeight w:val="611" w:hRule="atLeast"/>
        </w:trPr>
        <w:tc>
          <w:tcPr>
            <w:tcW w:w="4476" w:type="dxa"/>
            <w:gridSpan w:val="2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00025</wp:posOffset>
                      </wp:positionV>
                      <wp:extent cx="21717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15.75pt" to="191.7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5155</wp:posOffset>
                      </wp:positionV>
                      <wp:extent cx="2171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.65pt" to="431.95pt,4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4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Học phần</w:t>
            </w:r>
            <w:r>
              <w:rPr>
                <w:rFonts w:cs="Arial" w:ascii="Arial" w:hAnsi="Arial"/>
                <w:sz w:val="32"/>
                <w:szCs w:val="32"/>
              </w:rPr>
              <w:t>:</w:t>
            </w:r>
            <w:r>
              <w:rPr>
                <w:rFonts w:cs="Arial" w:ascii="Arial" w:hAnsi="Arial"/>
                <w:spacing w:val="7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Những</w:t>
            </w:r>
            <w:r>
              <w:rPr>
                <w:rFonts w:cs="Arial" w:ascii="Arial" w:hAnsi="Arial"/>
                <w:spacing w:val="6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NLCB</w:t>
            </w:r>
            <w:r>
              <w:rPr>
                <w:rFonts w:cs="Arial" w:ascii="Arial" w:hAnsi="Arial"/>
                <w:spacing w:val="7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của</w:t>
            </w:r>
            <w:r>
              <w:rPr>
                <w:rFonts w:cs="Arial" w:ascii="Arial" w:hAnsi="Arial"/>
                <w:spacing w:val="8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CN</w:t>
            </w:r>
            <w:r>
              <w:rPr>
                <w:rFonts w:cs="Arial" w:ascii="Arial" w:hAnsi="Arial"/>
                <w:spacing w:val="9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Mác</w:t>
            </w:r>
            <w:r>
              <w:rPr>
                <w:rFonts w:cs="Arial" w:ascii="Arial" w:hAnsi="Arial"/>
                <w:spacing w:val="5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-</w:t>
            </w:r>
            <w:r>
              <w:rPr>
                <w:rFonts w:cs="Arial" w:ascii="Arial" w:hAnsi="Arial"/>
                <w:spacing w:val="1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Lênin</w:t>
            </w:r>
            <w:r>
              <w:rPr>
                <w:rFonts w:cs="Arial" w:ascii="Arial" w:hAnsi="Arial"/>
                <w:spacing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LC132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07h00’, 04/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10, 11, 12, 13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ự luận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bookmarkStart w:id="6" w:name="_Hlk455927275"/>
            <w:bookmarkStart w:id="7" w:name="OLE_LINK8"/>
            <w:bookmarkStart w:id="8" w:name="OLE_LINK7"/>
            <w:bookmarkEnd w:id="6"/>
            <w:bookmarkEnd w:id="7"/>
            <w:bookmarkEnd w:id="8"/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1</w:t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3</w:t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)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1</w:t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4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ử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2</w:t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0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3</w:t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9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C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31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32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33</w:t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34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C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41</w:t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ướ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ẫ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ê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42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ữ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h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105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7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ể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ất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107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6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ỹ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uật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C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6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108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201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6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7202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24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  <w:t>4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283" w:hRule="exac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412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6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4 năm 2016</w:t>
      </w:r>
    </w:p>
    <w:p>
      <w:pPr>
        <w:pStyle w:val="Normal"/>
        <w:jc w:val="both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z w:val="4"/>
          <w:szCs w:val="4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/>
        <w:tc>
          <w:tcPr>
            <w:tcW w:w="2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8"/>
        <w:gridCol w:w="2145"/>
        <w:gridCol w:w="896"/>
        <w:gridCol w:w="1256"/>
        <w:gridCol w:w="1946"/>
        <w:gridCol w:w="56"/>
      </w:tblGrid>
      <w:tr>
        <w:trPr>
          <w:trHeight w:val="611" w:hRule="atLeast"/>
        </w:trPr>
        <w:tc>
          <w:tcPr>
            <w:tcW w:w="4477" w:type="dxa"/>
            <w:gridSpan w:val="2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00025</wp:posOffset>
                      </wp:positionV>
                      <wp:extent cx="21717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15.75pt" to="191.7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3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5155</wp:posOffset>
                      </wp:positionV>
                      <wp:extent cx="2171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.65pt" to="431.95pt,4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3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Đường</w:t>
            </w:r>
            <w:r>
              <w:rPr>
                <w:rFonts w:cs="Arial" w:ascii="Arial" w:hAnsi="Arial"/>
                <w:spacing w:val="6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lối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M</w:t>
            </w:r>
            <w:r>
              <w:rPr>
                <w:rFonts w:cs="Arial" w:ascii="Arial" w:hAnsi="Arial"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ủa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Đảng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SVN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LC1303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07h00’, 03/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9, 10, 11, 12, 13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rắc nghiệm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bookmarkStart w:id="9" w:name="_Hlk455922920"/>
            <w:bookmarkStart w:id="10" w:name="OLE_LINK6"/>
            <w:bookmarkStart w:id="11" w:name="OLE_LINK5"/>
            <w:bookmarkEnd w:id="9"/>
            <w:bookmarkEnd w:id="10"/>
            <w:bookmarkEnd w:id="11"/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0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ý-KTCN)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9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210D41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hệ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ỹ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uật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iện,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iệ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ử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4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412D41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hệ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ỹ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uật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iện,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iệ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ử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109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109D16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5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8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ướ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ẫ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ê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0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0C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5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i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ầ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ư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6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22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3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1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ă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hă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ú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)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3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9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4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4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4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2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4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C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144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2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C0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21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24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2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9D09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9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C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C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11C04A</w:t>
            </w:r>
            <w:r>
              <w:rPr>
                <w:rFonts w:cs="Arial" w:ascii="Arial" w:hAnsi="Arial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11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ĐSP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h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212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8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ữ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ữ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h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4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6105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C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N6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5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iê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2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7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Th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ấ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6108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03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iê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á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720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C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473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18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4 năm 201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/>
        <w:tc>
          <w:tcPr>
            <w:tcW w:w="2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147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6149"/>
      </w:tblGrid>
      <w:tr>
        <w:trPr>
          <w:trHeight w:val="611" w:hRule="atLeast"/>
        </w:trPr>
        <w:tc>
          <w:tcPr>
            <w:tcW w:w="5329" w:type="dxa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149" w:type="dxa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1011" w:hRule="atLeast"/>
        </w:trPr>
        <w:tc>
          <w:tcPr>
            <w:tcW w:w="5329" w:type="dxa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25pt" to="212.4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1.4pt" to="234.5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1478" w:type="dxa"/>
            <w:gridSpan w:val="2"/>
            <w:tcBorders/>
          </w:tcPr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oa: Lý luận chính trị</w:t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tbl>
      <w:tblPr>
        <w:tblW w:w="11000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2160"/>
        <w:gridCol w:w="4320"/>
        <w:gridCol w:w="702"/>
        <w:gridCol w:w="738"/>
        <w:gridCol w:w="920"/>
        <w:gridCol w:w="720"/>
      </w:tblGrid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92"/>
                <w:sz w:val="18"/>
                <w:szCs w:val="18"/>
              </w:rPr>
              <w:t>Ngày</w:t>
            </w:r>
            <w:r>
              <w:rPr>
                <w:rFonts w:cs="Arial" w:ascii="Arial" w:hAnsi="Arial"/>
                <w:b/>
                <w:spacing w:val="15"/>
                <w:w w:val="9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bookmarkStart w:id="12" w:name="_Hlk456507086"/>
            <w:bookmarkStart w:id="13" w:name="OLE_LINK10"/>
            <w:bookmarkStart w:id="14" w:name="OLE_LINK9"/>
            <w:bookmarkEnd w:id="12"/>
            <w:bookmarkEnd w:id="13"/>
            <w:bookmarkEnd w:id="14"/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1205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ương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D10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10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10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10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10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11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ả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ị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50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hiệp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11D17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ệ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m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5"/>
                <w:szCs w:val="15"/>
              </w:rPr>
              <w:t>1412D09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2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SP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ịc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ử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Sử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DCD)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4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8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á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ã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13D8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á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ã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17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ệ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m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09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ư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ạm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ịc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ử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ử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DCD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17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ệ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m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bookmarkStart w:id="15" w:name="_Hlk456510302"/>
            <w:bookmarkStart w:id="16" w:name="OLE_LINK12"/>
            <w:bookmarkStart w:id="17" w:name="OLE_LINK11"/>
            <w:bookmarkEnd w:id="15"/>
            <w:bookmarkEnd w:id="16"/>
            <w:bookmarkEnd w:id="17"/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1206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ố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ê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ội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04B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2D8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á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ã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11D06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ị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ý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C0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ị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8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á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ã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11D0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ô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ữ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11D17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ệ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m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3</w:t>
            </w:r>
          </w:p>
        </w:tc>
      </w:tr>
      <w:tr>
        <w:trPr>
          <w:trHeight w:val="46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221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ưở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ủ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ghĩa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109D09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C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2208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ương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13D09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3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ư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ạm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ịc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ử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ử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DCD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412D09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2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SP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ịc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ử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Sử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DCD)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4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1204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ương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40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ật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ý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412D8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2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ô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á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ã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1412D03T</w:t>
            </w:r>
            <w:r>
              <w:rPr>
                <w:rFonts w:cs="Arial" w:ascii="Arial" w:hAnsi="Arial"/>
                <w:spacing w:val="-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K12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ĐH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iáo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ục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iểu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ọc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4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6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Liên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1D24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S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á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178 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z w:val="4"/>
          <w:szCs w:val="4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/>
        <w:tc>
          <w:tcPr>
            <w:tcW w:w="2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T.HIỆU TRƯỞNG      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ƯỞNG KHOA      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sectPr>
      <w:footerReference w:type="default" r:id="rId2"/>
      <w:type w:val="nextPage"/>
      <w:pgSz w:w="12240" w:h="15840"/>
      <w:pgMar w:left="1440" w:right="1134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7-21T08:32:00Z</cp:lastPrinted>
  <dcterms:modified xsi:type="dcterms:W3CDTF">2016-07-25T01:09:00Z</dcterms:modified>
  <cp:revision>6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